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11 – TRANSPORTS SANITAIRES EN AMBULANCE ET TRANSPORTS EN VSL</w:t>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bCs/>
          <w:iCs/>
          <w:sz w:val="28"/>
        </w:rPr>
        <w:t>CSMR KORN ER HOUET (COLPO) : 7 JOURS SUR 7, 24H SUR 24</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018879016"/>
      <w:bookmarkStart w:id="1" w:name="__Fieldmark__0_4018879016"/>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018879016"/>
      <w:bookmarkStart w:id="3" w:name="__Fieldmark__1_4018879016"/>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1</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018879016"/>
      <w:bookmarkStart w:id="5" w:name="__Fieldmark__2_4018879016"/>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018879016"/>
      <w:bookmarkStart w:id="7" w:name="__Fieldmark__3_4018879016"/>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018879016"/>
      <w:bookmarkStart w:id="9" w:name="__Fieldmark__4_4018879016"/>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018879016"/>
      <w:bookmarkStart w:id="11" w:name="__Fieldmark__5_4018879016"/>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018879016"/>
      <w:bookmarkStart w:id="13" w:name="__Fieldmark__6_4018879016"/>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018879016"/>
      <w:bookmarkStart w:id="15" w:name="__Fieldmark__7_4018879016"/>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018879016"/>
      <w:bookmarkStart w:id="17" w:name="__Fieldmark__8_4018879016"/>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241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4018879016"/>
      <w:bookmarkStart w:id="19" w:name="__Fieldmark__9_4018879016"/>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4018879016"/>
      <w:bookmarkStart w:id="21" w:name="__Fieldmark__10_4018879016"/>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4018879016"/>
      <w:bookmarkStart w:id="23" w:name="__Fieldmark__11_4018879016"/>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4018879016"/>
      <w:bookmarkStart w:id="25" w:name="__Fieldmark__12_4018879016"/>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4018879016"/>
      <w:bookmarkStart w:id="27" w:name="__Fieldmark__13_4018879016"/>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4018879016"/>
      <w:bookmarkStart w:id="29" w:name="__Fieldmark__14_4018879016"/>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4018879016"/>
      <w:bookmarkStart w:id="31" w:name="__Fieldmark__15_4018879016"/>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4018879016"/>
      <w:bookmarkStart w:id="33" w:name="__Fieldmark__16_4018879016"/>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4018879016"/>
      <w:bookmarkStart w:id="35" w:name="__Fieldmark__17_4018879016"/>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4018879016"/>
      <w:bookmarkStart w:id="37" w:name="__Fieldmark__18_4018879016"/>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4018879016"/>
      <w:bookmarkStart w:id="39" w:name="__Fieldmark__19_4018879016"/>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4018879016"/>
      <w:bookmarkStart w:id="41" w:name="__Fieldmark__20_4018879016"/>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4018879016"/>
      <w:bookmarkStart w:id="43" w:name="__Fieldmark__21_4018879016"/>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4018879016"/>
      <w:bookmarkStart w:id="45" w:name="__Fieldmark__22_4018879016"/>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SMR Korn Er Houet</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Domaine de Korn er Houet</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390 COLPO</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241 0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11 – Transports sanitaires en ambulance et transports en VSL – CSMR Korn Er Houet (Colpo) : 7 jours sur 7, 24h sur 24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4018879016"/>
      <w:bookmarkStart w:id="47" w:name="__Fieldmark__23_401887901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4018879016"/>
      <w:bookmarkStart w:id="49" w:name="__Fieldmark__24_401887901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4018879016"/>
      <w:bookmarkStart w:id="51" w:name="__Fieldmark__25_401887901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4018879016"/>
      <w:bookmarkStart w:id="53" w:name="__Fieldmark__26_401887901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4018879016"/>
      <w:bookmarkStart w:id="55" w:name="__Fieldmark__27_4018879016"/>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52:00Z</dcterms:created>
  <dc:creator>francois</dc:creator>
  <dc:description/>
  <cp:keywords/>
  <dc:language>en-US</dc:language>
  <cp:lastModifiedBy>ANGO AUFFRET Cecile</cp:lastModifiedBy>
  <cp:lastPrinted>2016-11-04T13:53:00Z</cp:lastPrinted>
  <dcterms:modified xsi:type="dcterms:W3CDTF">2025-10-15T08:52:00Z</dcterms:modified>
  <cp:revision>2</cp:revision>
  <dc:subject/>
  <dc:title>_Modèle recommandé : le service peut l’adapter le cas échéant_DC1_</dc:title>
</cp:coreProperties>
</file>